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-683895</wp:posOffset>
                </wp:positionV>
                <wp:extent cx="6057900" cy="228600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228600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0pt;margin-top:-53.85pt;width:476.95pt;height:179.95pt;mso-wrap-style:none;v-text-anchor:middle" type="_x0000_t9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Естественнонаучные основы физического воспитания. (Физкультура).</w:t>
      </w:r>
    </w:p>
    <w:p>
      <w:pPr>
        <w:pStyle w:val="TextBody"/>
        <w:spacing w:lineRule="auto" w:line="360"/>
        <w:rPr/>
      </w:pPr>
      <w:r>
        <w:rPr/>
        <w:t xml:space="preserve">5 – ий семестр 2003 г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u w:val="single"/>
        </w:rPr>
      </w:pPr>
      <w:r>
        <w:rPr>
          <w:b/>
          <w:bCs/>
          <w:u w:val="single"/>
        </w:rPr>
        <w:t>Основные части организма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Центральная нервная система (ЦНС), включает головной мозг и спинной мозг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Сердечно-сосудистая система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Дыхательная система (Система внешнего дыхания).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Биомеханика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. Возбуждение и торможение ЦНС.</w:t>
      </w:r>
    </w:p>
    <w:p>
      <w:pPr>
        <w:pStyle w:val="Normal"/>
        <w:spacing w:lineRule="auto" w:line="360"/>
        <w:rPr/>
      </w:pPr>
      <w:r>
        <w:rPr/>
        <w:t>Имеется ряд датчиков (слуховой аппарат, зрительный аппарат, вестибулярный аппарат, тактильный аппарат, акцепторный аппарат (степень возбуждения мышц)) которые позволяют ориентироваться в окружающей среде. Благодаря импульсам от датчиков ЦНС проделывает определенную работу (состояние возбуждения). Длительное отсутствие движения ЦНС приводит к торможению ЦНС – это приводит к деградации нервной системы. Торможение ЦНС – утомление (чрезмерный поток информации и т.д.)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2. Влияние физических упражнений на ЦНС.</w:t>
      </w:r>
    </w:p>
    <w:p>
      <w:pPr>
        <w:pStyle w:val="Normal"/>
        <w:spacing w:lineRule="auto" w:line="360"/>
        <w:rPr/>
      </w:pPr>
      <w:r>
        <w:rPr/>
        <w:t>Физические упражнения в разумной мере благотворно влияют на нервную систему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3. Суперкомпенсация.</w:t>
      </w:r>
    </w:p>
    <w:p>
      <w:pPr>
        <w:pStyle w:val="Normal"/>
        <w:spacing w:lineRule="auto" w:line="360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0" cy="2743200"/>
                <wp:effectExtent l="38100" t="0" r="3873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9pt,225pt" stroked="t" o:allowincell="f" style="position:absolut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3543300" cy="2552700"/>
                <wp:effectExtent l="5080" t="5080" r="571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255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80" h="4020">
                              <a:moveTo>
                                <a:pt x="0" y="1980"/>
                              </a:moveTo>
                              <a:cubicBezTo>
                                <a:pt x="420" y="1950"/>
                                <a:pt x="840" y="1920"/>
                                <a:pt x="1080" y="2160"/>
                              </a:cubicBezTo>
                              <a:cubicBezTo>
                                <a:pt x="1320" y="2400"/>
                                <a:pt x="1260" y="3180"/>
                                <a:pt x="1440" y="3420"/>
                              </a:cubicBezTo>
                              <a:cubicBezTo>
                                <a:pt x="1620" y="3660"/>
                                <a:pt x="2010" y="3900"/>
                                <a:pt x="2160" y="3600"/>
                              </a:cubicBezTo>
                              <a:cubicBezTo>
                                <a:pt x="2310" y="3300"/>
                                <a:pt x="2220" y="1950"/>
                                <a:pt x="2340" y="1620"/>
                              </a:cubicBezTo>
                              <a:cubicBezTo>
                                <a:pt x="2460" y="1290"/>
                                <a:pt x="2760" y="1320"/>
                                <a:pt x="2880" y="1620"/>
                              </a:cubicBezTo>
                              <a:cubicBezTo>
                                <a:pt x="3000" y="1920"/>
                                <a:pt x="2910" y="3090"/>
                                <a:pt x="3060" y="3420"/>
                              </a:cubicBezTo>
                              <a:cubicBezTo>
                                <a:pt x="3210" y="3750"/>
                                <a:pt x="3660" y="4020"/>
                                <a:pt x="3780" y="3600"/>
                              </a:cubicBezTo>
                              <a:cubicBezTo>
                                <a:pt x="3900" y="3180"/>
                                <a:pt x="3660" y="1380"/>
                                <a:pt x="3780" y="900"/>
                              </a:cubicBezTo>
                              <a:cubicBezTo>
                                <a:pt x="3900" y="420"/>
                                <a:pt x="4350" y="270"/>
                                <a:pt x="4500" y="720"/>
                              </a:cubicBezTo>
                              <a:cubicBezTo>
                                <a:pt x="4650" y="1170"/>
                                <a:pt x="4530" y="3180"/>
                                <a:pt x="4680" y="3600"/>
                              </a:cubicBezTo>
                              <a:cubicBezTo>
                                <a:pt x="4830" y="4020"/>
                                <a:pt x="5250" y="3840"/>
                                <a:pt x="5400" y="3240"/>
                              </a:cubicBezTo>
                              <a:cubicBezTo>
                                <a:pt x="5550" y="2640"/>
                                <a:pt x="5550" y="540"/>
                                <a:pt x="558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580,4020" path="m0,1980c420,1950,840,1920,1080,2160c1320,2400,1260,3180,1440,3420c1620,3660,2010,3900,2160,3600c2310,3300,2220,1950,2340,1620c2460,1290,2760,1320,2880,1620c3000,1920,2910,3090,3060,3420c3210,3750,3660,4020,3780,3600c3900,3180,3660,1380,3780,900c3900,420,4350,270,4500,720c4650,1170,4530,3180,4680,3600c4830,4020,5250,3840,5400,3240c5550,2640,5550,540,5580,0e" stroked="t" o:allowincell="f" style="position:absolute;margin-left:9pt;margin-top:9.05pt;width:278.95pt;height:200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14935</wp:posOffset>
                </wp:positionV>
                <wp:extent cx="19431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 – физическая работ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27pt;mso-wrap-distance-left:9.05pt;mso-wrap-distance-right:9.05pt;mso-wrap-distance-top:0pt;mso-wrap-distance-bottom:0pt;margin-top:9.05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 – физическая рабо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94945</wp:posOffset>
                </wp:positionV>
                <wp:extent cx="2514600" cy="0"/>
                <wp:effectExtent l="38100" t="38100" r="3810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5pt" to="206.95pt,15.3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4300</wp:posOffset>
                </wp:positionH>
                <wp:positionV relativeFrom="paragraph">
                  <wp:posOffset>240665</wp:posOffset>
                </wp:positionV>
                <wp:extent cx="1600200" cy="0"/>
                <wp:effectExtent l="38100" t="38100" r="3810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diamond" w="med"/>
                          <a:tailEnd len="med" type="diamond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8.95pt" to="134.95pt,18.95pt" stroked="t" o:allowincell="f" style="position:absolute">
                <v:stroke color="black" weight="9360" startarrow="diamond" endarrow="diamond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4300</wp:posOffset>
                </wp:positionH>
                <wp:positionV relativeFrom="paragraph">
                  <wp:posOffset>114935</wp:posOffset>
                </wp:positionV>
                <wp:extent cx="4114800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14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9.05pt" to="332.95pt,9.05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771900</wp:posOffset>
                </wp:positionH>
                <wp:positionV relativeFrom="paragraph">
                  <wp:posOffset>229235</wp:posOffset>
                </wp:positionV>
                <wp:extent cx="914400" cy="3429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 xml:space="preserve">T - </w:t>
                            </w:r>
                            <w:r>
                              <w:rPr/>
                              <w:t>врем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8.05pt;mso-position-vertical-relative:text;margin-left:29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  <w:t xml:space="preserve">T - </w:t>
                      </w:r>
                      <w:r>
                        <w:rPr/>
                        <w:t>врем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</wp:posOffset>
                </wp:positionH>
                <wp:positionV relativeFrom="paragraph">
                  <wp:posOffset>229235</wp:posOffset>
                </wp:positionV>
                <wp:extent cx="342900" cy="3429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8.0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В процессе тренировок появляются новые уровни работоспособно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4. Двигательный навык.</w:t>
      </w:r>
    </w:p>
    <w:p>
      <w:pPr>
        <w:pStyle w:val="Normal"/>
        <w:spacing w:lineRule="auto" w:line="360"/>
        <w:rPr/>
      </w:pPr>
      <w:r>
        <w:rPr/>
        <w:t>Сначала идет процесс ознакомления с движением, затем воспроизведение движения (повторение движения), запоминание движения, постепенно движение становится бессознательным, на более высоком уровне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5. Частота сердечных сокращений (ЧСС).</w:t>
      </w:r>
    </w:p>
    <w:p>
      <w:pPr>
        <w:pStyle w:val="Normal"/>
        <w:spacing w:lineRule="auto" w:line="360"/>
        <w:rPr/>
      </w:pPr>
      <w:r>
        <w:rPr/>
        <w:t>Движение крови обеспечивает сердце. Желудочки сердца выполняют роль резервуаров. ЧСС характеризуют удары сердца. Количество крови посылаемой при каждом сокращении сердца называется систолическим ударным объемом крови. За минуту – минутный объем. В нормальном состоянии ударный объем крови – 60-70 мл., а минутный объем 3.5 – 5 литро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6. Понятие о легочной вентиляции.</w:t>
      </w:r>
    </w:p>
    <w:p>
      <w:pPr>
        <w:pStyle w:val="Normal"/>
        <w:spacing w:lineRule="auto" w:line="360"/>
        <w:rPr/>
      </w:pPr>
      <w:r>
        <w:rPr/>
        <w:t xml:space="preserve">Объем воздуха, который проходит через легкие за одну минуту называется </w:t>
      </w:r>
      <w:r>
        <w:rPr>
          <w:b/>
          <w:bCs/>
          <w:u w:val="single"/>
        </w:rPr>
        <w:t>легочной вентиляцией</w:t>
      </w:r>
      <w:r>
        <w:rPr/>
        <w:t xml:space="preserve">. Величина легочной вентиляции – умножение величины дыхательного объема на частоту дыхания. </w:t>
      </w:r>
      <w:r>
        <w:rPr>
          <w:b/>
          <w:bCs/>
          <w:u w:val="single"/>
        </w:rPr>
        <w:t>Дыхательный объем</w:t>
      </w:r>
      <w:r>
        <w:rPr/>
        <w:t xml:space="preserve"> – количество воздуха проходящего через легкие при одном дыхательном цикле (один вдох). В покое дыхательный объем – 350-800 мл., зависит от степени тренированности человека и от интенсивности физической работы при этом дыхательный объем может увеличиваться до 2.5 литров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Частота дыхания</w:t>
      </w:r>
      <w:r>
        <w:rPr/>
        <w:t xml:space="preserve"> – средняя частота движения грудной клетки. Тренированный человек – 40-50 раз. Один цикл дыхания состоит из вдоха, выдоха и дыхательной паузы. У женщин в покое частота дыхания чаще чем у мужчин. Частота дыхания при высоких нагрузках до 75-80 циклов. Легочная вентиляция в покое 5-9 литров, при интенсивной работе у спортсменов легочная вентиляция составляет 100-190 литров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7. Аэробные и анаэробные процессы энергообеспечения работающего организма.</w:t>
      </w:r>
    </w:p>
    <w:p>
      <w:pPr>
        <w:pStyle w:val="Normal"/>
        <w:spacing w:lineRule="auto" w:line="360"/>
        <w:rPr/>
      </w:pPr>
      <w:r>
        <w:rPr>
          <w:b/>
          <w:bCs/>
          <w:u w:val="single"/>
        </w:rPr>
        <w:t>Аэробный процесс</w:t>
      </w:r>
      <w:r>
        <w:rPr/>
        <w:t xml:space="preserve"> энергообеспечения проходит за счет (в условиях) достаточного поступления кислорода в организм и за счет окисления энергосодержащих продуктов (в мышцах, печени, крови и д.р.). </w:t>
      </w:r>
      <w:r>
        <w:rPr>
          <w:b/>
          <w:bCs/>
          <w:u w:val="single"/>
        </w:rPr>
        <w:t>Анаэробный процесс</w:t>
      </w:r>
      <w:r>
        <w:rPr/>
        <w:t xml:space="preserve"> – это процесс энергообеспечения происходит без достаточного потребления кислорода или без кислорода, за счет высокоэнергосодержащих веществ фосфора органического и за счет гликогена. В процессе такой работы активно накапливаются продукты распада (мочевина, молочная кислота), происходит закисление организма. За счет этого возникает кислородный долг. Ликвидируется за счет активного дыхания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8. Максимальное потребление кислорода. (МПК).</w:t>
      </w:r>
    </w:p>
    <w:p>
      <w:pPr>
        <w:pStyle w:val="Normal"/>
        <w:spacing w:lineRule="auto" w:line="360"/>
        <w:rPr/>
      </w:pPr>
      <w:r>
        <w:rPr/>
        <w:t xml:space="preserve">Умение усваивать поступающий кислород – МПК. МПК можно увеличивать за счет тренировок. </w:t>
      </w:r>
      <w:r>
        <w:rPr>
          <w:b/>
          <w:bCs/>
          <w:u w:val="single"/>
        </w:rPr>
        <w:t>МПК</w:t>
      </w:r>
      <w:r>
        <w:rPr/>
        <w:t xml:space="preserve"> – это наибольшее количество кислорода потребляемого при максимальной нагрузке. МПК важный критерий функционального состояния системы дыхания и кровообращения. МПК имеет предел, который зависит от возраста, от состояния сердечно-сосудистой системы, дыхательной системы, системы кровообращения, от активного протекания процессов обмена веществ. У не занимающихся спортом людей МПК равен 2-2.5 литра в минуту. У спортсменов МПК женщины – 4 и более литров, мужчины – 6 и более литров. Абсолютная величина МПК зависит от массы тела. Есть и относительная величина МПК на один килограмм массы тела. МПК – аэробный показатель. По проценту потребления кислорода (по МПК) можно регулировать интенсивность физических нагрузок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9. Физическая характеристика деятельности различной мощно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17170</wp:posOffset>
                </wp:positionV>
                <wp:extent cx="1485900" cy="914400"/>
                <wp:effectExtent l="5080" t="5080" r="5715" b="2184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914400"/>
                        </a:xfrm>
                        <a:prstGeom prst="cloudCallout">
                          <a:avLst>
                            <a:gd name="adj1" fmla="val -43750"/>
                            <a:gd name="adj2" fmla="val 7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АНО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7.1pt;width:116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АНО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09855</wp:posOffset>
                </wp:positionH>
                <wp:positionV relativeFrom="paragraph">
                  <wp:posOffset>29845</wp:posOffset>
                </wp:positionV>
                <wp:extent cx="694690" cy="694690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0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95655</wp:posOffset>
                </wp:positionH>
                <wp:positionV relativeFrom="paragraph">
                  <wp:posOffset>29845</wp:posOffset>
                </wp:positionV>
                <wp:extent cx="694690" cy="6946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481455</wp:posOffset>
                </wp:positionH>
                <wp:positionV relativeFrom="paragraph">
                  <wp:posOffset>29845</wp:posOffset>
                </wp:positionV>
                <wp:extent cx="694690" cy="69469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167255</wp:posOffset>
                </wp:positionH>
                <wp:positionV relativeFrom="paragraph">
                  <wp:posOffset>29845</wp:posOffset>
                </wp:positionV>
                <wp:extent cx="694690" cy="69469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7pt;height:54.7pt;mso-wrap-distance-left:9.05pt;mso-wrap-distance-right:9.05pt;mso-wrap-distance-top:0pt;mso-wrap-distance-bottom:0pt;margin-top:2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485900</wp:posOffset>
                </wp:positionH>
                <wp:positionV relativeFrom="paragraph">
                  <wp:posOffset>125730</wp:posOffset>
                </wp:positionV>
                <wp:extent cx="0" cy="1828800"/>
                <wp:effectExtent l="6350" t="6350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cap="rnd" w="1260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9.9pt" to="117pt,153.85pt" stroked="t" o:allowincell="f" style="position:absolute">
                <v:stroke color="black" weight="12600" dashstyle="shortdot" joinstyle="miter" endcap="round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194310</wp:posOffset>
                </wp:positionV>
                <wp:extent cx="5486400" cy="0"/>
                <wp:effectExtent l="0" t="38100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5.3pt" to="440.95pt,15.3pt" stroked="t" o:allowincell="f" style="position:absolut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57200</wp:posOffset>
                </wp:positionH>
                <wp:positionV relativeFrom="paragraph">
                  <wp:posOffset>205740</wp:posOffset>
                </wp:positionV>
                <wp:extent cx="685800" cy="685800"/>
                <wp:effectExtent l="0" t="0" r="0" b="0"/>
                <wp:wrapNone/>
                <wp:docPr id="1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ЧСС в поко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2pt;mso-position-vertical-relative:text;margin-left:-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ЧСС в поко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900</wp:posOffset>
                </wp:positionH>
                <wp:positionV relativeFrom="paragraph">
                  <wp:posOffset>205740</wp:posOffset>
                </wp:positionV>
                <wp:extent cx="685800" cy="6858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30 уд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2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30 уд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1095</wp:posOffset>
                </wp:positionH>
                <wp:positionV relativeFrom="paragraph">
                  <wp:posOffset>205740</wp:posOffset>
                </wp:positionV>
                <wp:extent cx="685800" cy="685800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50 уд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2pt;mso-position-vertical-relative:text;margin-left:89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50 уд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205740</wp:posOffset>
                </wp:positionV>
                <wp:extent cx="685800" cy="685800"/>
                <wp:effectExtent l="0" t="0" r="0" b="0"/>
                <wp:wrapNone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180 уд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2pt;mso-position-vertical-relative:text;margin-left:15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180 уд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743200</wp:posOffset>
                </wp:positionH>
                <wp:positionV relativeFrom="paragraph">
                  <wp:posOffset>205740</wp:posOffset>
                </wp:positionV>
                <wp:extent cx="685800" cy="685800"/>
                <wp:effectExtent l="0" t="0" r="0" b="0"/>
                <wp:wrapNone/>
                <wp:docPr id="2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30 ударо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54pt;mso-wrap-distance-left:9.05pt;mso-wrap-distance-right:9.05pt;mso-wrap-distance-top:0pt;mso-wrap-distance-bottom:0pt;margin-top:16.2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230 удар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415" w:leader="none"/>
          <w:tab w:val="left" w:pos="4125" w:leader="none"/>
          <w:tab w:val="left" w:pos="6585" w:leader="none"/>
        </w:tabs>
        <w:spacing w:lineRule="auto" w:line="360"/>
        <w:rPr/>
      </w:pPr>
      <w:r>
        <w:rPr/>
        <w:tab/>
        <w:tab/>
        <w:tab/>
        <w:tab/>
        <w:tab/>
        <w:tab/>
      </w:r>
      <w:r>
        <w:rPr>
          <w:b/>
          <w:bCs/>
        </w:rPr>
        <w:t>ЧСС</w:t>
      </w:r>
    </w:p>
    <w:p>
      <w:pPr>
        <w:pStyle w:val="Normal"/>
        <w:tabs>
          <w:tab w:val="clear" w:pos="708"/>
          <w:tab w:val="left" w:pos="5625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0</wp:posOffset>
                </wp:positionH>
                <wp:positionV relativeFrom="paragraph">
                  <wp:posOffset>103505</wp:posOffset>
                </wp:positionV>
                <wp:extent cx="1257300" cy="1143000"/>
                <wp:effectExtent l="0" t="0" r="0" b="0"/>
                <wp:wrapNone/>
                <wp:docPr id="2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наэробные процессы (повышенный уровень подготов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90pt;mso-wrap-distance-left:9.05pt;mso-wrap-distance-right:9.05pt;mso-wrap-distance-top:0pt;mso-wrap-distance-bottom:0pt;margin-top:8.15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наэробные процессы (повышенный уровень подгото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103505</wp:posOffset>
                </wp:positionV>
                <wp:extent cx="1257300" cy="1028700"/>
                <wp:effectExtent l="0" t="0" r="0" b="0"/>
                <wp:wrapNone/>
                <wp:docPr id="2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2"/>
                              <w:rPr/>
                            </w:pPr>
                            <w:r>
                              <w:rPr/>
                              <w:t>Аэробные процессы (подготовительная рабо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81pt;mso-wrap-distance-left:9.05pt;mso-wrap-distance-right:9.05pt;mso-wrap-distance-top:0pt;mso-wrap-distance-bottom:0pt;margin-top:8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2"/>
                        <w:rPr/>
                      </w:pPr>
                      <w:r>
                        <w:rPr/>
                        <w:t>Аэробные процессы (подготовительная работа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  <w:t>10. Оптимальная двигательная активность студентов в часах.</w:t>
      </w:r>
    </w:p>
    <w:p>
      <w:pPr>
        <w:pStyle w:val="Normal"/>
        <w:spacing w:lineRule="auto" w:line="360"/>
        <w:rPr/>
      </w:pPr>
      <w:r>
        <w:rPr/>
        <w:t>Мужчины в неделю – 10-12 часов физических упражнений.</w:t>
      </w:r>
    </w:p>
    <w:p>
      <w:pPr>
        <w:pStyle w:val="Normal"/>
        <w:spacing w:lineRule="auto" w:line="360"/>
        <w:rPr/>
      </w:pPr>
      <w:r>
        <w:rPr/>
        <w:t>Женщины в неделю – 6-8 часов физических упражнений.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1831340" cy="1452880"/>
            <wp:effectExtent l="0" t="0" r="0" b="0"/>
            <wp:docPr id="2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1452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6 сентября 2003 г.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highlight w:val="cyan"/>
        </w:rPr>
        <w:t xml:space="preserve">Составитель </w:t>
      </w:r>
      <w:r>
        <w:rPr>
          <w:rFonts w:eastAsia="Wingdings" w:cs="Wingdings" w:ascii="Wingdings" w:hAnsi="Wingdings"/>
          <w:b/>
          <w:bCs/>
          <w:highlight w:val="cyan"/>
          <w:lang w:val="en-US"/>
        </w:rPr>
        <w:t></w:t>
      </w:r>
      <w:r>
        <w:rPr>
          <w:b/>
          <w:bCs/>
          <w:highlight w:val="cyan"/>
        </w:rPr>
        <w:t xml:space="preserve"> Жигунов Петр Григорьевич.</w:t>
      </w:r>
    </w:p>
    <w:sectPr>
      <w:footerReference w:type="default" r:id="rId3"/>
      <w:type w:val="nextPage"/>
      <w:pgSz w:w="11906" w:h="16838"/>
      <w:pgMar w:left="1701" w:right="567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Times New Roman" w:hAnsi="Times New Roman" w:eastAsia="Times New Roman" w:cs="Times New Roman"/>
      <w:b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6T12:32:00Z</dcterms:created>
  <dc:creator>Жигунов Петр Григорьевич</dc:creator>
  <dc:description/>
  <dc:language>en-US</dc:language>
  <cp:lastModifiedBy>Жигунов Петр Григорьевич</cp:lastModifiedBy>
  <cp:lastPrinted>2003-09-06T18:48:00Z</cp:lastPrinted>
  <dcterms:modified xsi:type="dcterms:W3CDTF">2003-09-06T14:51:00Z</dcterms:modified>
  <cp:revision>7</cp:revision>
  <dc:subject/>
  <dc:title>Массаж</dc:title>
</cp:coreProperties>
</file>